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ΕΚΘΕΣΗ ΕΣΩΤΕΡΙΚΗΣ ΕΠΙΘΕΩΡΗΣΗΣ (Ε</w:t>
      </w:r>
      <w:r>
        <w:rPr>
          <w:b/>
          <w:sz w:val="32"/>
          <w:szCs w:val="32"/>
          <w:lang w:val="en-US"/>
        </w:rPr>
        <w:t>E008-2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119"/>
      </w:tblGrid>
      <w:tr>
        <w:trPr/>
        <w:tc>
          <w:tcPr>
            <w:tcW w:w="4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 Επιθεώρησης:</w:t>
            </w:r>
            <w:r>
              <w:rPr>
                <w:lang w:val="en-US"/>
              </w:rPr>
              <w:t xml:space="preserve">  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Ον/μο Επιθεωρητή: Κ. ΠΕΤΡΩΤΟ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μερομηνία Επιθεώρησης:     </w:t>
            </w:r>
            <w:r>
              <w:rPr>
                <w:lang w:val="en-US"/>
              </w:rPr>
              <w:t>08</w:t>
            </w:r>
            <w:r>
              <w:rPr/>
              <w:t xml:space="preserve">/ </w:t>
            </w:r>
            <w:r>
              <w:rPr>
                <w:lang w:val="en-US"/>
              </w:rPr>
              <w:t>11</w:t>
            </w:r>
            <w:r>
              <w:rPr/>
              <w:t>/</w:t>
            </w:r>
            <w:r>
              <w:rPr>
                <w:lang w:val="en-US"/>
              </w:rPr>
              <w:t>08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Ημερομηνία Αναφοράς:      </w:t>
            </w:r>
            <w:r>
              <w:rPr>
                <w:lang w:val="en-US"/>
              </w:rPr>
              <w:t>08/</w:t>
            </w:r>
            <w:r>
              <w:rPr/>
              <w:t xml:space="preserve"> </w:t>
            </w:r>
            <w:r>
              <w:rPr>
                <w:lang w:val="en-US"/>
              </w:rPr>
              <w:t>11</w:t>
            </w:r>
            <w:r>
              <w:rPr/>
              <w:t xml:space="preserve"> /</w:t>
            </w:r>
            <w:r>
              <w:rPr>
                <w:lang w:val="en-US"/>
              </w:rPr>
              <w:t>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ΤΙΚΕΙΜΕΝΟ ΕΠΙΘΕΩΡΗΣ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ΟΛΗ Η ΕΠΙΧΕΙΡΗΣ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ΥΜΦΩΝΙΕΣ ΜΕ ΠΡΟΔΙΑΓΡΑΦ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Ανάγκη περαιτέρω εκπαίδευσης προσωπικού με εποπτικά μέσα σε εξειδικευμένο πρόγραμμα παροχής υπηρεσιών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Να</w:t>
            </w:r>
            <w:r>
              <w:rPr>
                <w:color w:val="000000"/>
              </w:rPr>
              <w:t xml:space="preserve"> πραγματοποιηθεί έρευνα αγορά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Να ανακτηθούν τα αποτελέσματα των ερωτηματολογίων ικανοποίησης πελατώ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Να ανακτηθούν τα αποτελέσματα των ερωτηματολογίων αξιολόγησης προμηθευτών καθώς και τα πιστοποιητικά ποιότητας όσων διαθέτου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603"/>
        <w:gridCol w:w="120"/>
        <w:gridCol w:w="2012"/>
        <w:gridCol w:w="2132"/>
      </w:tblGrid>
      <w:tr>
        <w:trPr/>
        <w:tc>
          <w:tcPr>
            <w:tcW w:w="6396" w:type="dxa"/>
            <w:gridSpan w:val="4"/>
            <w:tcBorders>
              <w:top w:val="thinThickSmallGap" w:sz="2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ΟΤΕΛΕΣΜΑΤΑ ΕΠΙΘΕΩΡΗΣ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24130</wp:posOffset>
                      </wp:positionV>
                      <wp:extent cx="120015" cy="14097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4.4pt;margin-top:1.9pt;width:9.4pt;height:1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ΕΠΙΤΥΧΗΣ          √          ΑΝΕΠΙΤΥΧ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Μ/ΝΙΑ ΟΛΟΚΛΗΡΩΣΗ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 xml:space="preserve">/    </w:t>
            </w:r>
            <w:r>
              <w:rPr>
                <w:b/>
                <w:sz w:val="20"/>
                <w:szCs w:val="20"/>
                <w:lang w:val="en-US"/>
              </w:rPr>
              <w:t>02</w:t>
            </w:r>
            <w:r>
              <w:rPr>
                <w:b/>
                <w:sz w:val="20"/>
                <w:szCs w:val="20"/>
              </w:rPr>
              <w:t xml:space="preserve">   / 0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/Α</w:t>
            </w:r>
          </w:p>
        </w:tc>
        <w:tc>
          <w:tcPr>
            <w:tcW w:w="3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ΙΟΡΘΩΤΙΚΗ ΕΝΕΡΓΕΙΑ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ΟΝ/ΜΟ ΥΠΕΥΘΥΝΟΥ ΥΛΟΠΟΙΗΣΗΣ</w:t>
            </w:r>
          </w:p>
        </w:tc>
        <w:tc>
          <w:tcPr>
            <w:tcW w:w="2132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υμμετοχή σε σεμινάριο με θέμα της αρχές του </w:t>
            </w:r>
            <w:r>
              <w:rPr>
                <w:lang w:val="en-US"/>
              </w:rPr>
              <w:t>ISO</w:t>
            </w:r>
            <w:r>
              <w:rPr/>
              <w:t xml:space="preserve"> 9001.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. ΜΠΟΥΤΛΑΣ</w:t>
            </w:r>
          </w:p>
        </w:tc>
        <w:tc>
          <w:tcPr>
            <w:tcW w:w="21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α</w:t>
            </w:r>
            <w:r>
              <w:rPr>
                <w:color w:val="000000"/>
              </w:rPr>
              <w:t xml:space="preserve"> πραγματοποιηθεί έρευνα αγορά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. ΜΠΟΥΤΛΑΣ</w:t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α ανακτηθούν τα αποτελέσματα των ερωτηματολογίων ικανοποίησης πελατών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Ε. ΜΠΟΥΤΛΑΣ</w:t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α ανακτηθούν τα αποτελέσματα των ερωτηματολογίων αξιολόγησης προμηθευτών καθώς και τα πιστοποιητικά ποιότητα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Ε. ΜΠΟΥΤΛΑΣ</w:t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ΜΦΩΝΗΘΕΙΣΑ ΗΜΕΡΟΜΗΝΙΑ ΝΕΑΣ ΕΠΙΘΕΩΡΗΣΗΣ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>26  /  06     / 09</w:t>
            </w:r>
          </w:p>
        </w:tc>
      </w:tr>
      <w:tr>
        <w:trPr/>
        <w:tc>
          <w:tcPr>
            <w:tcW w:w="4264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ΥΠΟΓΡΑΦΗ ΥΠΕΥΘΥΝΟΥ ΤΜΗΜΑΤΟ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. ΜΠΟΥΤΛ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4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ΥΠΟΓΡΑΦΗ ΕΠΙΘΕΩΡΗΤΗ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</w:rPr>
      <w:t>Ε</w:t>
    </w:r>
    <w:r>
      <w:rPr>
        <w:sz w:val="20"/>
        <w:szCs w:val="20"/>
        <w:lang w:val="en-US"/>
      </w:rPr>
      <w:t xml:space="preserve">E008-2                </w:t>
    </w:r>
    <w:r>
      <w:rPr>
        <w:sz w:val="20"/>
        <w:szCs w:val="20"/>
      </w:rPr>
      <w:t xml:space="preserve">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31:00Z</dcterms:created>
  <dc:creator>Στεφανος</dc:creator>
  <dc:description/>
  <cp:keywords/>
  <dc:language>en-US</dc:language>
  <cp:lastModifiedBy>Στεφανος</cp:lastModifiedBy>
  <dcterms:modified xsi:type="dcterms:W3CDTF">2008-11-01T08:31:00Z</dcterms:modified>
  <cp:revision>2</cp:revision>
  <dc:subject/>
  <dc:title>ΕΚΘΕΣΗ ΕΣΩΤΕΡΙΚΗΣ ΕΠΙΘΕΩΡΗΣΗΣ (Ε24/Εκ</dc:title>
</cp:coreProperties>
</file>